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sans emploi, ancien employé du zoo</w:t>
      </w:r>
    </w:p>
    <w:p>
      <w:pPr>
        <w:pStyle w:val="Normal"/>
        <w:rPr/>
      </w:pPr>
      <w:r>
        <w:rPr/>
      </w:r>
    </w:p>
    <w:p>
      <w:pPr>
        <w:pStyle w:val="Normal"/>
        <w:rPr/>
      </w:pPr>
      <w:r>
        <w:rPr>
          <w:b/>
        </w:rPr>
        <w:t>ÂGE</w:t>
      </w:r>
      <w:r>
        <w:rPr/>
        <w:t> : 28 ans</w:t>
      </w:r>
    </w:p>
    <w:p>
      <w:pPr>
        <w:pStyle w:val="Normal"/>
        <w:rPr>
          <w:b/>
          <w:b/>
        </w:rPr>
      </w:pPr>
      <w:r>
        <w:rPr>
          <w:b/>
        </w:rPr>
      </w:r>
    </w:p>
    <w:p>
      <w:pPr>
        <w:pStyle w:val="Normal"/>
        <w:rPr/>
      </w:pPr>
      <w:r>
        <w:rPr>
          <w:b/>
        </w:rPr>
        <w:t>SITUATION PERSONNELLE</w:t>
      </w:r>
      <w:r>
        <w:rPr/>
        <w:t> : divorcé il y a 3 ans (femme Marie), un fils de 5 ans (Tom)</w:t>
      </w:r>
    </w:p>
    <w:p>
      <w:pPr>
        <w:pStyle w:val="NormalWeb"/>
        <w:spacing w:before="280" w:after="0"/>
        <w:rPr/>
      </w:pPr>
      <w:r>
        <w:rPr>
          <w:b/>
        </w:rPr>
        <w:t>CV</w:t>
      </w:r>
      <w:r>
        <w:rPr/>
        <w:t> : Bernard vivait une vie simple et sans grande ambition mais heureuse, jusqu’à l’affaire du meurtre de la petite Alice Clément, le 25 mai 2007.</w:t>
      </w:r>
    </w:p>
    <w:p>
      <w:pPr>
        <w:pStyle w:val="NormalWeb"/>
        <w:spacing w:before="280" w:after="0"/>
        <w:rPr/>
      </w:pPr>
      <w:r>
        <w:rPr/>
        <w:t xml:space="preserve">Il travaillait au zoo municipal depuis ses 20 ans, comme convoyeur et agent d’entretien. Le salaire n’était pas mirobolant, mais au fil des années Bernard en apprit énormément sur les animaux et envisagea, une fois qu’il aurait assez d’argent de côté pour être à l’abri du besoin durablement, de suivre une formation de vétérinaire et de se reconvertir dans cette branche. Sa femme, Marie, passait la plupart du temps à Paris pour raisons professionnelles, avec son fils alors âgé d’un an, et Bernard avait hâte de pouvoir y déménager dans le cadre de sa formation pour voir son fils grandir. Son impatience était encore accrue par le fait que depuis plusieurs semaines, il ne passait plus de temps auprès des animaux, mais était constamment envoyé sur la route par son supérieur, Gérard Maures, pour rapporter des livraisons de produits d’entretien et de nourriture pour animaux erronées suite à un problème informatique.  </w:t>
      </w:r>
    </w:p>
    <w:p>
      <w:pPr>
        <w:pStyle w:val="NormalWeb"/>
        <w:spacing w:before="280" w:after="0"/>
        <w:rPr/>
      </w:pPr>
      <w:r>
        <w:rPr/>
        <w:t>L’après-midi du 25 mai 2007, alors qu’il était au volant d’une camionnette de service du zoo, le poids du chargement du véhicule le surprit dans un virage qu’il prenait tous les jours, près du zoo ; la camionnette étant manifestement trop petite pour ce qu’elle transportait, elle fît une embardée et échoua dans un ruisseau sur le bas côté. Heureusement Bernard s’en tira sans une égratignure, mais la cargaison avait été répandue dans l’eau et il fallait venir récupérer le véhicule : Bernard s’apprêtait à appeler une dépanneuse quand il réalisa que sous les colis qu’il transportait se trouvaient de gros et lourds paquets qui avaient manifestement lesté la camionnette à son insu, contenant d’énormes quantités de sève de pavot, d’héroïne et du matériel de chimiste. Il comprit que l’importation d’animaux exotiques venant de Birmanie ou du Laos était une occasion en or pour des trafiquants de drogue dont Gérard Maures faisait certainement partie de faire passer leurs produits, et que sans le savoir il livrait leurs laboratoires depuis longtemps déjà. Il comprit aussi qu’il ne pouvait pas appeler un dépanneur qui aurait forcément vu la drogue et l’aurait rapporté à la police, après quoi son patron lui aurait tout mis sur le dos. De plus, s’il demandait de l’aide au zoo, Gérard Maures verrait que Bernard avait découvert l’existence du trafic et risquerait de s’en prendre à lui pour le faire taire.</w:t>
      </w:r>
    </w:p>
    <w:p>
      <w:pPr>
        <w:pStyle w:val="NormalWeb"/>
        <w:spacing w:before="280" w:after="0"/>
        <w:rPr/>
      </w:pPr>
      <w:r>
        <w:rPr/>
        <w:t>Bernard décida que la meilleure solution était de remorquer la camionnette lui-même, puis, étant donné que la cargaison était irrémédiablement endommagée et qu’il ne pourrait la livrer telle quelle, de précipiter la camionnette à nouveau dans un petit ravin et ensuite d’appeler le zoo à l’aide en disant qu’on avait tenté de le lui voler mais que le véhicule avait fini là-bas : ainsi, Gérard Maures pourrait la remorquer lui-même mais comme selon sa version des faits Bernard n’était pas dans la camionnette lors de l’accident, il n’aurait pu voir la nature de la cargaison. Il éteignit alors son téléphone pour ensuite le détruire sur le lieu de l’accident afin de justifier le fait qu’il n’ait pas appelé tout ce temps.</w:t>
      </w:r>
    </w:p>
    <w:p>
      <w:pPr>
        <w:pStyle w:val="NormalWeb"/>
        <w:spacing w:before="280" w:after="0"/>
        <w:rPr/>
      </w:pPr>
      <w:r>
        <w:rPr/>
        <w:t>Discrètement, il alla emprunter une autre camionnette au zoo, puis se rendit en centre ville pour se procurer de grosses chaînes et un treuil pour sortir la première camionnette du ruisseau. Il dût arpenter la ville longuement avant de trouver ce qu’il cherchait, mais par la suite le remorquage se passa sans encombre. Après avoir ramené la deuxième camionnette, il gara la première sur le premier parking qu’il trouva, devant les locaux de la société Websafe, pour tenter de réorganiser les caisses afin de faire disparaître les traces du premier accident. Ce faisant, il remarqua que quelqu’un sur le parking de la société semblait l’observer : une personne se trouvait derrière le pare-brise teinté d’une grosse berline, sur la banquette arrière, sa main tenant une cigarette qui dépassait de la portière. A cette distance il ne pouvait pas voir si c’était un homme ou une femme ni bien sûr si cette personne l’observait, tout ça n’était peut-être que le fruit du stress et de la peur que son patron ne découvre tout. Bernard finit au plus vite, précipita ensuite la camionnette dans un petit ravin, et arrêta un automobiliste pour lui demander son téléphone et raconta son histoire à Gérard Maures. Tout se passa bien.</w:t>
      </w:r>
    </w:p>
    <w:p>
      <w:pPr>
        <w:pStyle w:val="NormalWeb"/>
        <w:spacing w:before="280" w:after="0"/>
        <w:rPr/>
      </w:pPr>
      <w:r>
        <w:rPr/>
        <w:t xml:space="preserve">Pourtant, la police vint lui rendre visite quelques jours après chez lui. S’imaginant être soupçonné du trafic de drogue qui aurait été mis à jour, Bernard fut particulièrement surpris quand on lui annonça sa mise en garde à vue pour le meurtre d’une fillette, Alice Clément, l’après-midi du 25 mai. Il trouva d’abord ça ridicule mais comprit vite que l’affaire était sérieuse quand le capitaine Alexis Kochanek lui expliqua pourquoi ils le soupçonnaient : alors qu’il errait pour chercher un magasin vendant le nécessaire pour remorquer, il était passé plusieurs fois près de l’école de la fillette : les témoins étaient formels, la peinture blanche et indigo des véhicules du zoo étant particulièrement voyante. Alice Clément avait également été retrouvée morte étranglée par une chaîne, et la police savait qu’il en avait acheté une l’après-midi même avec sa carte de crédit. De plus ses supérieurs ont tenté de le joindre sur son téléphone portable tout l’après-midi, qui était éteint. </w:t>
      </w:r>
    </w:p>
    <w:p>
      <w:pPr>
        <w:pStyle w:val="NormalWeb"/>
        <w:spacing w:before="280" w:after="0"/>
        <w:rPr/>
      </w:pPr>
      <w:r>
        <w:rPr/>
        <w:t xml:space="preserve">Lui et son avocat aperçurent bien vite une échappatoire heureusement : l’heure avancée par les policiers à laquelle le corps aurait été déposé sous les fenêtres de la salle de bain coïncidait précisément avec celle où Bernard replaçait les caisses sur le parking de la société Websafe. Il suffisait donc que la police interroge le témoin qui se trouvait dans la berline à ce moment pour innocenter Bernard : il se rappellerait forcément de son visage car les véhicules étaient à moins de dix mètres l’un de l’autre, de plus la peinture blanche et indigo de la camionnette ne pouvait prêter à confusion. Pourtant, contre toute attente, la police revint vers lui en affirmant que s’ils avaient bien retrouvé le témoin, il avait certifié ne pas se souvenir de lui. </w:t>
      </w:r>
    </w:p>
    <w:p>
      <w:pPr>
        <w:pStyle w:val="NormalWeb"/>
        <w:spacing w:before="280" w:after="0"/>
        <w:rPr/>
      </w:pPr>
      <w:r>
        <w:rPr/>
        <w:t xml:space="preserve">Bernard acquit alors la certitude que quelqu’un lui en voulait, qu’il avait été piégé ou que quelqu’un profitait de sa malchance pour lui faire du tort. Les dégâts furent vite dramatiques, car une mesure d’éloignement fut prononcée et il n’eut plus le droit d’approcher son fils, et sa femme, Marie, le crut très vite coupable et demanda le divorce. Bernard n’avait pas le choix : plutôt que d’espérer une issue positive à un procès qui prendrait des mois voire des années et le priverait de son fils tout ce temps, il décida de jouer le tout pour le tout et de contacter Gérard Maures : il lui révéla tout ce qu’il savait sur son trafic de drogue, et lui dit qu’il était prêt à se taire si Gérard lui fournissait un alibi quelconque, du moment que les poursuites à son encontre soient abandonnées immédiatement. Bernard prit le risque que Gérard s’en prenne à lui, mais sa stratégie s’avéra payante et il bénéficia vite d’un non-lieu. Le mal était fait pourtant, il n’y eût aucune chance de réconciliation avec sa femme qui avait bien compris que l’alibi donné par Gérard était un mensonge et obtint la garde intégrale de leur fils. </w:t>
      </w:r>
    </w:p>
    <w:p>
      <w:pPr>
        <w:pStyle w:val="NormalWeb"/>
        <w:spacing w:before="280" w:after="0"/>
        <w:rPr/>
      </w:pPr>
      <w:r>
        <w:rPr/>
        <w:t xml:space="preserve">Les problèmes ne s’arrêtèrent pas là puisque Bernard devait réaliser que peu de gens étaient près à embaucher un ancien suspect d’infanticide libéré dans des conditions si douteuses. Bernard savait que sa vie était gâchée à jamais, néanmoins il mit un point d’honneur à découvrir qui avait menti en affirmant ne pas l’avoir vu sur le parking, et pourquoi. A vrai dire, c’était l’idée plus que la quête elle-même qui le motivait, car il ne savait bien sûr pas par où commencer. Il ne voulait pas le faire simplement pour lui, mais aussi pour la petite fille assassinée, car plus il observait la situation, puis il acquérait la certitude qu’il avait trop peu d’ennemis personnels pour que quelqu’un ait voulu lui faire du tort en le laissant se faire accuser, mais qu’en revanche, il était extrêmement probable que ce soit le meurtrier lui-même qui ait voulu le faire accuser ! Retrouver le témoin qui a menti ne permettrait donc pas seulement de laver son honneur, mais d’élucider la mort d’Alice Clément ! </w:t>
      </w:r>
    </w:p>
    <w:p>
      <w:pPr>
        <w:pStyle w:val="NormalWeb"/>
        <w:spacing w:before="280" w:after="0"/>
        <w:rPr/>
      </w:pPr>
      <w:r>
        <w:rPr/>
        <w:t xml:space="preserve">Aussi, quand quelques semaines avant la soirée il reçut une invitation lui disant que sous couvert d’une séance de spiritisme, toute la vérité sur la mort d’Alice Clément, ainsi que l’alibi qu’avait refusé de lui donner l’employé de Websafe allait être révélée, il n’hésita pas une seconde à s’y rendre. </w:t>
      </w:r>
    </w:p>
    <w:p>
      <w:pPr>
        <w:pStyle w:val="Normal"/>
        <w:rPr/>
      </w:pPr>
      <w:r>
        <w:rPr/>
      </w:r>
    </w:p>
    <w:p>
      <w:pPr>
        <w:pStyle w:val="Normal"/>
        <w:rPr/>
      </w:pPr>
      <w:r>
        <w:rPr/>
      </w:r>
    </w:p>
    <w:p>
      <w:pPr>
        <w:pStyle w:val="Normal"/>
        <w:rPr/>
      </w:pPr>
      <w:r>
        <w:rPr>
          <w:b/>
        </w:rPr>
        <w:t>AUTRES INVITES CONNUS</w:t>
      </w:r>
      <w:r>
        <w:rPr/>
        <w:t xml:space="preserve"> : Alexis Kochanek, qui lui a fait vivre un enfer pendant l’enquête, l’a brutalisé physiquement à maintes reprises et a volontairement fourni à la presse des éléments l’incriminant pour qu’il soit condamné par l’opinion avant même son procès. Pire, sans doute par rancune, Alexis a continué d’utiliser cette technique après sa relaxe, afin d’être sûr que s’il n’allait pas en prison, Bernard serait considéré comme un tueur d’enfant par tout futur employeur ou compagne potentiel(le), et qu’il n’obtiendrait pas la garde de son fils. </w:t>
      </w:r>
    </w:p>
    <w:p>
      <w:pPr>
        <w:pStyle w:val="Normal"/>
        <w:rPr/>
      </w:pPr>
      <w:r>
        <w:rPr/>
        <w:tab/>
        <w:t xml:space="preserve">Bernard connaît aussi Suzanne Laisney, une journaliste free-lance qui au milieu de la campagne d’acharnement médiatique, a eu la particularité de prendre sa défense et d’affirmer que toutes les pistes envisagées par la police étaient erronées. </w:t>
      </w:r>
    </w:p>
    <w:p>
      <w:pPr>
        <w:pStyle w:val="Normal"/>
        <w:rPr/>
      </w:pPr>
      <w:r>
        <w:rPr/>
      </w:r>
    </w:p>
    <w:p>
      <w:pPr>
        <w:pStyle w:val="Normal"/>
        <w:rPr/>
      </w:pPr>
      <w:r>
        <w:rPr/>
      </w:r>
    </w:p>
    <w:p>
      <w:pPr>
        <w:pStyle w:val="Normal"/>
        <w:rPr/>
      </w:pPr>
      <w:r>
        <w:rPr>
          <w:b/>
        </w:rPr>
        <w:t>OBJECTIF PERSONNEL</w:t>
      </w:r>
      <w:r>
        <w:rPr/>
        <w:t xml:space="preserve"> : pour obtenir le bonus lors du questionnaire final et que ses points soient doublés, Bernard doit démasquer la personne qui l’a vu sur le parking de la société Websafe et a refusé de lui donner un alibi, ET découvrir pour quel motif cette personne a menti. Bernard aura le droit de soumettre son hypothèse pour chaque question après le questionnaire final, quand chaque invité devra révéler son objectif personnel et s’il l’a réussi : si aucune des questions ou une seule a obtenu la bonne réponse, Bernard ne verra pas ses points doubler. A noter qu’il est libre de mentionner son objectif et son histoire à n’importe qui, rien par rapport à lui n’est secret et le disqualifiera pour le bonus de points. Il doit simplement obtenir, d’une manière ou d’une autre, les réponses qu’il cherch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0:58:00Z</dcterms:created>
  <dc:creator>Renaud</dc:creator>
  <dc:description/>
  <cp:keywords/>
  <dc:language>en-US</dc:language>
  <cp:lastModifiedBy>GUYLAIN</cp:lastModifiedBy>
  <dcterms:modified xsi:type="dcterms:W3CDTF">2011-08-09T13:06:00Z</dcterms:modified>
  <cp:revision>340</cp:revision>
  <dc:subject/>
  <dc:title/>
</cp:coreProperties>
</file>